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535" w:leader="none"/>
        </w:tabs>
        <w:spacing w:lineRule="auto" w:line="360"/>
        <w:jc w:val="center"/>
        <w:rPr/>
      </w:pPr>
      <w:r>
        <w:rPr>
          <w:rStyle w:val="Style31"/>
          <w:rFonts w:ascii="宋体;SimSun" w:hAnsi="宋体;SimSun" w:cs="宋体;SimSun"/>
          <w:color w:val="000000"/>
          <w:sz w:val="28"/>
          <w:szCs w:val="28"/>
        </w:rPr>
        <w:t>河北金融学院历任校领导一览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中专时期</w:t>
      </w:r>
      <w:r>
        <w:rPr/>
        <w:t>校领导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252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  职  时  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秀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 长（兼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建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兼支部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树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、支部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树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、党委副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玉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  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5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  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  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  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兼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爱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爱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革委会副主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爱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平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书记兼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致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润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兼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车振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金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炳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爱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双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得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得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书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高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沛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专科时期校领导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2496"/>
        <w:gridCol w:w="36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务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  职  时  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8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得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8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邢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9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得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得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兼党委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高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  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19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尊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尊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尊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桂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桂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（兼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务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春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金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维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校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文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委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素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本科时期校领导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2494"/>
        <w:gridCol w:w="36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  职  时  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素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免去党委书记，保留本科院校正职待遇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退休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尊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桂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退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文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委书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春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姚维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尊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彦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病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占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汤生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兆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绍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委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景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副院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连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委员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志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副书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b/>
      <w:bCs/>
      <w:color w:val="99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18:00Z</dcterms:created>
  <dc:creator>User</dc:creator>
  <dc:description/>
  <cp:keywords/>
  <dc:language>en-US</dc:language>
  <cp:lastModifiedBy>User</cp:lastModifiedBy>
  <dcterms:modified xsi:type="dcterms:W3CDTF">2014-01-02T01:26:00Z</dcterms:modified>
  <cp:revision>1</cp:revision>
  <dc:subject/>
  <dc:title>河北金融学院历任校领导一览表</dc:title>
</cp:coreProperties>
</file>