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  <w:tab w:val="left" w:pos="6960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2950</wp:posOffset>
                </wp:positionH>
                <wp:positionV relativeFrom="paragraph">
                  <wp:posOffset>-358140</wp:posOffset>
                </wp:positionV>
                <wp:extent cx="3648075" cy="495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河北金融学院历史沿革简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5pt;margin-top:-28.2pt;width:287.2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河北金融学院历史沿革简图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3095625" cy="984885"/>
                <wp:effectExtent l="19685" t="19685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98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河北省银行学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中国人民银行保定银行学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(1952-1959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84pt;margin-top:0pt;width:243.7pt;height:7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河北省银行学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中国人民银行保定银行学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(1952-1959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190500</wp:posOffset>
                </wp:positionV>
                <wp:extent cx="1114425" cy="581025"/>
                <wp:effectExtent l="19685" t="20320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天津银行学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956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-15.75pt;margin-top:15pt;width:87.7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天津银行学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956年</w:t>
                      </w:r>
                    </w:p>
                  </w:txbxContent>
                </v:textbox>
                <v:fill o:detectmouseclick="t" type="solid" color2="#11131e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0</wp:posOffset>
                </wp:positionH>
                <wp:positionV relativeFrom="paragraph">
                  <wp:posOffset>190500</wp:posOffset>
                </wp:positionV>
                <wp:extent cx="1314450" cy="542925"/>
                <wp:effectExtent l="19050" t="20320" r="3238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河北省分行干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957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334.5pt;margin-top:15pt;width:103.4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河北省分行干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957年</w:t>
                      </w:r>
                    </w:p>
                  </w:txbxContent>
                </v:textbox>
                <v:fill o:detectmouseclick="t" type="solid" color2="#11131e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53335</wp:posOffset>
                </wp:positionH>
                <wp:positionV relativeFrom="paragraph">
                  <wp:posOffset>177165</wp:posOffset>
                </wp:positionV>
                <wp:extent cx="1843405" cy="295910"/>
                <wp:effectExtent l="0" t="5080" r="508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8520" cy="296280"/>
                        </a:xfrm>
                        <a:prstGeom prst="bentConnector3">
                          <a:avLst>
                            <a:gd name="adj1" fmla="val -27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01.15pt;margin-top:13.95pt;width:144.65pt;height:23.3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155"/>
        <w:rPr/>
      </w:pPr>
      <w:r>
        <w:rPr/>
        <w:t>并入</w:t>
      </w:r>
      <w:r>
        <w:rPr>
          <w:rFonts w:cs="Calibri" w:eastAsia="Calibri"/>
        </w:rPr>
        <w:t xml:space="preserve">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6500</wp:posOffset>
                </wp:positionH>
                <wp:positionV relativeFrom="paragraph">
                  <wp:posOffset>102870</wp:posOffset>
                </wp:positionV>
                <wp:extent cx="1270" cy="353060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5pt;margin-top:8.1pt;width:0.05pt;height:27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575</wp:posOffset>
                </wp:positionH>
                <wp:positionV relativeFrom="paragraph">
                  <wp:posOffset>36195</wp:posOffset>
                </wp:positionV>
                <wp:extent cx="2001520" cy="238760"/>
                <wp:effectExtent l="5080" t="508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982520" cy="239040"/>
                        </a:xfrm>
                        <a:prstGeom prst="bentConnector3">
                          <a:avLst>
                            <a:gd name="adj1" fmla="val -96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5pt;margin-top:2.85pt;width:156.05pt;height:18.7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并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133350</wp:posOffset>
                </wp:positionV>
                <wp:extent cx="1171575" cy="752475"/>
                <wp:effectExtent l="19685" t="19685" r="3175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52400"/>
                        </a:xfrm>
                        <a:prstGeom prst="ellipse">
                          <a:avLst/>
                        </a:prstGeom>
                        <a:solidFill>
                          <a:srgbClr val="eaf1d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为华北地区培养金融人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af1dd" stroked="t" o:allowincell="f" style="position:absolute;margin-left:-20.25pt;margin-top:10.5pt;width:92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为华北地区培养金融人才</w:t>
                      </w:r>
                    </w:p>
                  </w:txbxContent>
                </v:textbox>
                <v:fill o:detectmouseclick="t" type="solid" color2="#150e2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7175</wp:posOffset>
                </wp:positionH>
                <wp:positionV relativeFrom="paragraph">
                  <wp:posOffset>38100</wp:posOffset>
                </wp:positionV>
                <wp:extent cx="1400175" cy="942975"/>
                <wp:effectExtent l="19685" t="19685" r="17653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942840"/>
                        </a:xfrm>
                        <a:prstGeom prst="ellipse">
                          <a:avLst/>
                        </a:prstGeom>
                        <a:solidFill>
                          <a:srgbClr val="eaf1d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为武汉、兰州两所银行学校培养师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af1dd" stroked="t" o:allowincell="f" style="position:absolute;margin-left:320.25pt;margin-top:3pt;width:110.2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为武汉、兰州两所银行学校培养师资</w:t>
                      </w:r>
                    </w:p>
                  </w:txbxContent>
                </v:textbox>
                <v:fill o:detectmouseclick="t" type="solid" color2="#150e2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7725</wp:posOffset>
                </wp:positionH>
                <wp:positionV relativeFrom="paragraph">
                  <wp:posOffset>133350</wp:posOffset>
                </wp:positionV>
                <wp:extent cx="1544320" cy="200660"/>
                <wp:effectExtent l="0" t="508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544760" cy="201240"/>
                        </a:xfrm>
                        <a:prstGeom prst="bentConnector3">
                          <a:avLst>
                            <a:gd name="adj1" fmla="val 8696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8pt;margin-top:10.5pt;width:121.55pt;height:15.8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0960</wp:posOffset>
                </wp:positionH>
                <wp:positionV relativeFrom="paragraph">
                  <wp:posOffset>133350</wp:posOffset>
                </wp:positionV>
                <wp:extent cx="1466850" cy="200660"/>
                <wp:effectExtent l="0" t="5080" r="273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7000" cy="201240"/>
                        </a:xfrm>
                        <a:prstGeom prst="bentConnector3">
                          <a:avLst>
                            <a:gd name="adj1" fmla="val 9936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8pt;margin-top:10.5pt;width:115.45pt;height:15.8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  <w:tab w:val="left" w:pos="61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2609850" cy="523875"/>
                <wp:effectExtent l="19050" t="19685" r="3238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中国人民银行保定银行学校（恢复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1964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99pt;margin-top:4.65pt;width:205.4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中国人民银行保定银行学校（恢复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1964）</w:t>
                      </w:r>
                    </w:p>
                  </w:txbxContent>
                </v:textbox>
                <v:fill o:detectmouseclick="t" type="solid" color2="#11131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1430</wp:posOffset>
                </wp:positionH>
                <wp:positionV relativeFrom="paragraph">
                  <wp:posOffset>64770</wp:posOffset>
                </wp:positionV>
                <wp:extent cx="1270" cy="20066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9pt;margin-top:5.1pt;width:0.1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5725</wp:posOffset>
                </wp:positionV>
                <wp:extent cx="1876425" cy="542925"/>
                <wp:effectExtent l="19685" t="19685" r="3175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河北财金学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(197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117pt;margin-top:6.75pt;width:147.7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河北财金学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(1972)</w:t>
                      </w:r>
                    </w:p>
                  </w:txbxContent>
                </v:textbox>
                <v:fill o:detectmouseclick="t" type="solid" color2="#11131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371600" cy="16097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956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912600"/>
                            <a:gd name="textAreaBottom" fmla="*/ 874800 h 912600"/>
                          </a:gdLst>
                          <a:ahLst/>
                          <a:rect l="textAreaLeft" t="textAreaTop" r="textAreaRight" b="textAreaBottom"/>
                          <a:pathLst>
                            <a:path w="21600" h="253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748"/>
                              </a:lnTo>
                              <a:arcTo wR="3600" hR="3600" stAng="10800000" swAng="-5400000"/>
                              <a:lnTo>
                                <a:pt x="18000" y="253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986年10月成立基建经济系，1990年更名为投资保险系，1996年更名为国际金融保险系，2007年更名为保险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330.75pt;margin-top:0pt;width:107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986年10月成立基建经济系，1990年更名为投资保险系，1996年更名为国际金融保险系，2007年更名为保险系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2065</wp:posOffset>
                </wp:positionH>
                <wp:positionV relativeFrom="paragraph">
                  <wp:posOffset>110490</wp:posOffset>
                </wp:positionV>
                <wp:extent cx="1270" cy="20066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95pt;margin-top:8.7pt;width:0.1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1575</wp:posOffset>
                </wp:positionH>
                <wp:positionV relativeFrom="paragraph">
                  <wp:posOffset>112395</wp:posOffset>
                </wp:positionV>
                <wp:extent cx="2752725" cy="800100"/>
                <wp:effectExtent l="19685" t="19050" r="31750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中国人民银行河北银行学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河北银行学校(同年更名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(198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92.25pt;margin-top:8.85pt;width:216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中国人民银行河北银行学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河北银行学校(同年更名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(1980)</w:t>
                      </w:r>
                    </w:p>
                  </w:txbxContent>
                </v:textbox>
                <v:fill o:detectmouseclick="t" type="solid" color2="#11131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0325</wp:posOffset>
                </wp:positionH>
                <wp:positionV relativeFrom="paragraph">
                  <wp:posOffset>99060</wp:posOffset>
                </wp:positionV>
                <wp:extent cx="1600835" cy="1585595"/>
                <wp:effectExtent l="0" t="508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601280" cy="1586160"/>
                        </a:xfrm>
                        <a:prstGeom prst="bentConnector3">
                          <a:avLst>
                            <a:gd name="adj1" fmla="val 773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8pt;margin-top:7.8pt;width:126pt;height:124.8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1430</wp:posOffset>
                </wp:positionH>
                <wp:positionV relativeFrom="paragraph">
                  <wp:posOffset>186690</wp:posOffset>
                </wp:positionV>
                <wp:extent cx="2540" cy="191135"/>
                <wp:effectExtent l="36830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9pt;margin-top:14.7pt;width:0.2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847725" cy="8248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82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986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0月成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金融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5.25pt;margin-top:0pt;width:66.7pt;height:6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986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0月成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金融系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2390775" cy="552450"/>
                <wp:effectExtent l="20320" t="19050" r="31750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保定金融专科学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1984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108pt;margin-top:2.25pt;width:188.2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保定金融专科学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1984）</w:t>
                      </w:r>
                    </w:p>
                  </w:txbxContent>
                </v:textbox>
                <v:fill o:detectmouseclick="t" type="solid" color2="#11131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0525</wp:posOffset>
                </wp:positionH>
                <wp:positionV relativeFrom="paragraph">
                  <wp:posOffset>635</wp:posOffset>
                </wp:positionV>
                <wp:extent cx="1123950" cy="952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001年3月，成立法学系，2007年更名为法律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330.75pt;margin-top:0pt;width:88.4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001年3月，成立法学系，2007年更名为法律系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935</wp:posOffset>
                </wp:positionH>
                <wp:positionV relativeFrom="paragraph">
                  <wp:posOffset>32385</wp:posOffset>
                </wp:positionV>
                <wp:extent cx="1981835" cy="219710"/>
                <wp:effectExtent l="0" t="508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219960"/>
                        </a:xfrm>
                        <a:prstGeom prst="bentConnector3">
                          <a:avLst>
                            <a:gd name="adj1" fmla="val 47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05pt;margin-top:2.55pt;width:156.05pt;height:17.2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2065</wp:posOffset>
                </wp:positionH>
                <wp:positionV relativeFrom="paragraph">
                  <wp:posOffset>34290</wp:posOffset>
                </wp:positionV>
                <wp:extent cx="1905" cy="191135"/>
                <wp:effectExtent l="37465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95pt;margin-top:2.7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975</wp:posOffset>
                </wp:positionH>
                <wp:positionV relativeFrom="paragraph">
                  <wp:posOffset>91440</wp:posOffset>
                </wp:positionV>
                <wp:extent cx="819150" cy="7429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empus Sans ITC" w:hAnsi="Tempus Sans ITC" w:eastAsia="宋体;SimSun" w:cs="Tempus Sans ITC"/>
                                <w:color w:val="auto"/>
                                <w:lang w:val="en-US" w:eastAsia="zh-CN" w:bidi="ar-SA"/>
                              </w:rPr>
                              <w:t>1993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empus Sans ITC" w:hAnsi="Tempus Sans ITC" w:eastAsia="宋体;SimSun" w:cs="宋体;SimSun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empus Sans ITC" w:hAnsi="Tempus Sans ITC" w:eastAsia="宋体;SimSun" w:cs="Tempus Sans ITC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empus Sans ITC" w:hAnsi="Tempus Sans ITC" w:eastAsia="宋体;SimSun" w:cs="宋体;SimSun"/>
                                <w:color w:val="auto"/>
                                <w:lang w:val="en-US" w:eastAsia="zh-CN" w:bidi="ar-SA"/>
                              </w:rPr>
                              <w:t>月组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empus Sans ITC" w:hAnsi="Tempus Sans ITC" w:eastAsia="宋体;SimSun" w:cs="宋体;SimSun"/>
                                <w:color w:val="auto"/>
                                <w:lang w:val="en-US" w:eastAsia="zh-CN" w:bidi="ar-SA"/>
                              </w:rPr>
                              <w:t>会计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44.25pt;margin-top:7.2pt;width:64.45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empus Sans ITC" w:hAnsi="Tempus Sans ITC" w:eastAsia="宋体;SimSun" w:cs="Tempus Sans ITC"/>
                          <w:color w:val="auto"/>
                          <w:lang w:val="en-US" w:eastAsia="zh-CN" w:bidi="ar-SA"/>
                        </w:rPr>
                        <w:t>1993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empus Sans ITC" w:hAnsi="Tempus Sans ITC" w:eastAsia="宋体;SimSun" w:cs="宋体;SimSun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empus Sans ITC" w:hAnsi="Tempus Sans ITC" w:eastAsia="宋体;SimSun" w:cs="Tempus Sans ITC"/>
                          <w:color w:val="auto"/>
                          <w:lang w:val="en-US" w:eastAsia="zh-CN" w:bidi="ar-SA"/>
                        </w:rPr>
                        <w:t>10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empus Sans ITC" w:hAnsi="Tempus Sans ITC" w:eastAsia="宋体;SimSun" w:cs="宋体;SimSun"/>
                          <w:color w:val="auto"/>
                          <w:lang w:val="en-US" w:eastAsia="zh-CN" w:bidi="ar-SA"/>
                        </w:rPr>
                        <w:t>月组建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empus Sans ITC" w:hAnsi="Tempus Sans ITC" w:eastAsia="宋体;SimSun" w:cs="宋体;SimSun"/>
                          <w:color w:val="auto"/>
                          <w:lang w:val="en-US" w:eastAsia="zh-CN" w:bidi="ar-SA"/>
                        </w:rPr>
                        <w:t>会计系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6725</wp:posOffset>
                </wp:positionH>
                <wp:positionV relativeFrom="paragraph">
                  <wp:posOffset>129540</wp:posOffset>
                </wp:positionV>
                <wp:extent cx="942975" cy="13430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343160"/>
                        </a:xfrm>
                        <a:custGeom>
                          <a:avLst/>
                          <a:gdLst>
                            <a:gd name="textAreaLeft" fmla="*/ 25920 w 534600"/>
                            <a:gd name="textAreaRight" fmla="*/ 508680 w 534600"/>
                            <a:gd name="textAreaTop" fmla="*/ 25920 h 761400"/>
                            <a:gd name="textAreaBottom" fmla="*/ 735480 h 761400"/>
                          </a:gdLst>
                          <a:ahLst/>
                          <a:rect l="textAreaLeft" t="textAreaTop" r="textAreaRight" b="textAreaBottom"/>
                          <a:pathLst>
                            <a:path w="21600" h="307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157"/>
                              </a:lnTo>
                              <a:arcTo wR="3600" hR="3600" stAng="10800000" swAng="-5400000"/>
                              <a:lnTo>
                                <a:pt x="18000" y="307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000年6月，成立国际经济贸易系，于2007年更名为经济贸易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-36.75pt;margin-top:10.2pt;width:74.2pt;height:10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000年6月，成立国际经济贸易系，于2007年更名为经济贸易系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9225</wp:posOffset>
                </wp:positionH>
                <wp:positionV relativeFrom="paragraph">
                  <wp:posOffset>26670</wp:posOffset>
                </wp:positionV>
                <wp:extent cx="2209800" cy="609600"/>
                <wp:effectExtent l="19050" t="19050" r="32385" b="425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保定金融高等专科学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1992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111.75pt;margin-top:2.1pt;width:173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保定金融高等专科学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1992）</w:t>
                      </w:r>
                    </w:p>
                  </w:txbxContent>
                </v:textbox>
                <v:fill o:detectmouseclick="t" type="solid" color2="#11131e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7025</wp:posOffset>
                </wp:positionH>
                <wp:positionV relativeFrom="paragraph">
                  <wp:posOffset>99060</wp:posOffset>
                </wp:positionV>
                <wp:extent cx="1334135" cy="747395"/>
                <wp:effectExtent l="0" t="508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334520" cy="747720"/>
                        </a:xfrm>
                        <a:prstGeom prst="bentConnector3">
                          <a:avLst>
                            <a:gd name="adj1" fmla="val 2927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5pt;margin-top:7.8pt;width:104.95pt;height:58.8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8150</wp:posOffset>
                </wp:positionH>
                <wp:positionV relativeFrom="paragraph">
                  <wp:posOffset>57785</wp:posOffset>
                </wp:positionV>
                <wp:extent cx="1647825" cy="74295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002年9月，成立外贸英语系，2007年更名为商务外语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334.5pt;margin-top:4.55pt;width:129.7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002年9月，成立外贸英语系，2007年更名为商务外语系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9535</wp:posOffset>
                </wp:positionH>
                <wp:positionV relativeFrom="paragraph">
                  <wp:posOffset>146685</wp:posOffset>
                </wp:positionV>
                <wp:extent cx="1270" cy="57213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05pt;margin-top:11.55pt;width:0.1pt;height:4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41910</wp:posOffset>
                </wp:positionV>
                <wp:extent cx="1638300" cy="200660"/>
                <wp:effectExtent l="0" t="508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8720" cy="201240"/>
                        </a:xfrm>
                        <a:prstGeom prst="bentConnector3">
                          <a:avLst>
                            <a:gd name="adj1" fmla="val 50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.3pt;width:129pt;height:15.8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67025</wp:posOffset>
                </wp:positionH>
                <wp:positionV relativeFrom="paragraph">
                  <wp:posOffset>41910</wp:posOffset>
                </wp:positionV>
                <wp:extent cx="1381760" cy="429260"/>
                <wp:effectExtent l="0" t="508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382040" cy="429840"/>
                        </a:xfrm>
                        <a:prstGeom prst="bentConnector3">
                          <a:avLst>
                            <a:gd name="adj1" fmla="val 2027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5pt;margin-top:3.3pt;width:108.7pt;height:33.8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7200</wp:posOffset>
                </wp:positionH>
                <wp:positionV relativeFrom="paragraph">
                  <wp:posOffset>99060</wp:posOffset>
                </wp:positionV>
                <wp:extent cx="1733550" cy="3530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5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003年6月，成立管理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336pt;margin-top:7.8pt;width:136.45pt;height:2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003年6月，成立管理系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</wp:posOffset>
                </wp:positionH>
                <wp:positionV relativeFrom="paragraph">
                  <wp:posOffset>74295</wp:posOffset>
                </wp:positionV>
                <wp:extent cx="1981835" cy="29210"/>
                <wp:effectExtent l="635" t="37465" r="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82160" cy="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5.85pt;width:156.05pt;height: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85725</wp:posOffset>
                </wp:positionV>
                <wp:extent cx="1219835" cy="286385"/>
                <wp:effectExtent l="5080" t="3810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286920" cy="1220040"/>
                        </a:xfrm>
                        <a:prstGeom prst="bentConnector3">
                          <a:avLst>
                            <a:gd name="adj1" fmla="val 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6.8pt;width:96pt;height:22.5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7025</wp:posOffset>
                </wp:positionH>
                <wp:positionV relativeFrom="paragraph">
                  <wp:posOffset>56515</wp:posOffset>
                </wp:positionV>
                <wp:extent cx="1276985" cy="1270"/>
                <wp:effectExtent l="0" t="37465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7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4.45pt;width:100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4480</wp:posOffset>
                </wp:positionH>
                <wp:positionV relativeFrom="paragraph">
                  <wp:posOffset>11430</wp:posOffset>
                </wp:positionV>
                <wp:extent cx="2257425" cy="943610"/>
                <wp:effectExtent l="19685" t="19050" r="31750" b="419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94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8c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河北金融学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2007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8c2" stroked="t" o:allowincell="f" style="position:absolute;margin-left:122.4pt;margin-top:0.9pt;width:177.7pt;height:7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河北金融学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2007）</w:t>
                      </w:r>
                    </w:p>
                  </w:txbxContent>
                </v:textbox>
                <v:fill o:detectmouseclick="t" type="solid" color2="#22273d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6725</wp:posOffset>
                </wp:positionH>
                <wp:positionV relativeFrom="paragraph">
                  <wp:posOffset>135255</wp:posOffset>
                </wp:positionV>
                <wp:extent cx="1809750" cy="1219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000年6月，建立经济信息管理系，2003年11月更名为计算机科学与技术系，2007年更名为信息管理与工程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-36.75pt;margin-top:10.65pt;width:142.45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000年6月，建立经济信息管理系，2003年11月更名为计算机科学与技术系，2007年更名为信息管理与工程系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3825</wp:posOffset>
                </wp:positionH>
                <wp:positionV relativeFrom="paragraph">
                  <wp:posOffset>135255</wp:posOffset>
                </wp:positionV>
                <wp:extent cx="2078355" cy="33718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33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009年，成立国际教育学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309.75pt;margin-top:10.65pt;width:163.6pt;height:2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009年，成立国际教育学院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133985" cy="10160"/>
                <wp:effectExtent l="0" t="33655" r="635" b="323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5pt;margin-top:7.8pt;width:10.45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7175</wp:posOffset>
                </wp:positionH>
                <wp:positionV relativeFrom="paragraph">
                  <wp:posOffset>133350</wp:posOffset>
                </wp:positionV>
                <wp:extent cx="1945005" cy="57721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57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012年2月，成立国际服务外包学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320.25pt;margin-top:10.5pt;width:153.1pt;height:4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012年2月，成立国际服务外包学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0475</wp:posOffset>
                </wp:positionH>
                <wp:positionV relativeFrom="paragraph">
                  <wp:posOffset>635</wp:posOffset>
                </wp:positionV>
                <wp:extent cx="266700" cy="198120"/>
                <wp:effectExtent l="0" t="0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712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5pt;margin-top:0pt;width:20.95pt;height:15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33750</wp:posOffset>
                </wp:positionH>
                <wp:positionV relativeFrom="paragraph">
                  <wp:posOffset>123190</wp:posOffset>
                </wp:positionV>
                <wp:extent cx="29845" cy="967105"/>
                <wp:effectExtent l="10795" t="0" r="3619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240" cy="9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5pt;margin-top:9.7pt;width:2.35pt;height:76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43025</wp:posOffset>
                </wp:positionH>
                <wp:positionV relativeFrom="paragraph">
                  <wp:posOffset>123190</wp:posOffset>
                </wp:positionV>
                <wp:extent cx="212090" cy="496570"/>
                <wp:effectExtent l="4445" t="0" r="571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2400" cy="49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9.7pt;width:16.65pt;height:39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1905</wp:posOffset>
                </wp:positionH>
                <wp:positionV relativeFrom="paragraph">
                  <wp:posOffset>123190</wp:posOffset>
                </wp:positionV>
                <wp:extent cx="505460" cy="315595"/>
                <wp:effectExtent l="0" t="0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5800" cy="31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9.7pt;width:39.7pt;height:24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24025</wp:posOffset>
                </wp:positionH>
                <wp:positionV relativeFrom="paragraph">
                  <wp:posOffset>125730</wp:posOffset>
                </wp:positionV>
                <wp:extent cx="800100" cy="56197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信息管理与工程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135.75pt;margin-top:9.9pt;width:62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信息管理与工程系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81400</wp:posOffset>
                </wp:positionH>
                <wp:positionV relativeFrom="paragraph">
                  <wp:posOffset>-7620</wp:posOffset>
                </wp:positionV>
                <wp:extent cx="86360" cy="305435"/>
                <wp:effectExtent l="16510" t="0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-0.6pt;width:6.7pt;height:23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0375</wp:posOffset>
                </wp:positionH>
                <wp:positionV relativeFrom="paragraph">
                  <wp:posOffset>30480</wp:posOffset>
                </wp:positionV>
                <wp:extent cx="10795" cy="266700"/>
                <wp:effectExtent l="30480" t="0" r="3556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2.4pt;width:0.85pt;height:20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05025</wp:posOffset>
                </wp:positionH>
                <wp:positionV relativeFrom="paragraph">
                  <wp:posOffset>12065</wp:posOffset>
                </wp:positionV>
                <wp:extent cx="191135" cy="133985"/>
                <wp:effectExtent l="3175" t="0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75pt;margin-top:0.95pt;width:15.05pt;height:10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0325</wp:posOffset>
                </wp:positionH>
                <wp:positionV relativeFrom="paragraph">
                  <wp:posOffset>-7620</wp:posOffset>
                </wp:positionV>
                <wp:extent cx="2540" cy="800735"/>
                <wp:effectExtent l="36195" t="0" r="381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-0.6pt;width:0.2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886460" cy="1029335"/>
                <wp:effectExtent l="508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029600" cy="886680"/>
                        </a:xfrm>
                        <a:prstGeom prst="bentConnector3">
                          <a:avLst>
                            <a:gd name="adj1" fmla="val 349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.1pt;width:69.75pt;height:80.95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16730</wp:posOffset>
                </wp:positionH>
                <wp:positionV relativeFrom="paragraph">
                  <wp:posOffset>145415</wp:posOffset>
                </wp:positionV>
                <wp:extent cx="1483995" cy="37211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37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012年成立研究生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339.9pt;margin-top:11.45pt;width:116.8pt;height:2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012年成立研究生部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00475</wp:posOffset>
                </wp:positionH>
                <wp:positionV relativeFrom="paragraph">
                  <wp:posOffset>635</wp:posOffset>
                </wp:positionV>
                <wp:extent cx="467360" cy="594995"/>
                <wp:effectExtent l="0" t="0" r="381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76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5pt;margin-top:0pt;width:36.7pt;height:46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7000</wp:posOffset>
                </wp:positionH>
                <wp:positionV relativeFrom="paragraph">
                  <wp:posOffset>99060</wp:posOffset>
                </wp:positionV>
                <wp:extent cx="676275" cy="3429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管理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210pt;margin-top:7.8pt;width:53.2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管理系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00425</wp:posOffset>
                </wp:positionH>
                <wp:positionV relativeFrom="paragraph">
                  <wp:posOffset>99060</wp:posOffset>
                </wp:positionV>
                <wp:extent cx="647700" cy="56197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经济贸易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267.75pt;margin-top:7.8pt;width:50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经济贸易系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</wp:posOffset>
                </wp:positionH>
                <wp:positionV relativeFrom="paragraph">
                  <wp:posOffset>396240</wp:posOffset>
                </wp:positionV>
                <wp:extent cx="638175" cy="39624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金融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13.5pt;margin-top:31.2pt;width:50.2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金融系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7725</wp:posOffset>
                </wp:positionH>
                <wp:positionV relativeFrom="paragraph">
                  <wp:posOffset>24765</wp:posOffset>
                </wp:positionV>
                <wp:extent cx="638175" cy="46672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会计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66.75pt;margin-top:1.95pt;width:50.2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会计系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3375</wp:posOffset>
                </wp:positionH>
                <wp:positionV relativeFrom="paragraph">
                  <wp:posOffset>186690</wp:posOffset>
                </wp:positionV>
                <wp:extent cx="992505" cy="33337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商务外语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326.25pt;margin-top:14.7pt;width:78.1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商务外语系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3625</wp:posOffset>
                </wp:positionH>
                <wp:positionV relativeFrom="paragraph">
                  <wp:posOffset>396240</wp:posOffset>
                </wp:positionV>
                <wp:extent cx="723900" cy="33337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法律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183.75pt;margin-top:31.2pt;width:56.9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法律系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0</wp:posOffset>
                </wp:positionV>
                <wp:extent cx="733425" cy="29718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保险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252pt;margin-top:39pt;width:57.7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保险系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134" w:footer="90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01:00Z</dcterms:created>
  <dc:creator>Administrator</dc:creator>
  <dc:description/>
  <cp:keywords/>
  <dc:language>en-US</dc:language>
  <cp:lastModifiedBy>User</cp:lastModifiedBy>
  <dcterms:modified xsi:type="dcterms:W3CDTF">2014-01-02T01:15:00Z</dcterms:modified>
  <cp:revision>12</cp:revision>
  <dc:subject/>
  <dc:title/>
</cp:coreProperties>
</file>